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erszu IV pkt 3a planowane są niżej wymienione zadania do realizacji w roku 2004 i ujęte są w Załączniku Nr 3 do Uchwały Budżetowej na rok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I Kanalizacja sanitarna Gminy Sulechów</w:t>
      </w:r>
    </w:p>
    <w:p>
      <w:pPr>
        <w:pStyle w:val="Normal"/>
        <w:numPr>
          <w:ilvl w:val="0"/>
          <w:numId w:val="2"/>
        </w:numPr>
        <w:rPr/>
      </w:pPr>
      <w:r>
        <w:rPr/>
        <w:t>Budowa kanalizacji ulica Rozwojowa w Sulechowi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>300.000 z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racowanie planów gospodarki odpadami i ochrony środowiska stosownie do wymagań przepisów: art. 17 ust. 1 ustawy z dnia 27.04.2001r.  Prawo ochrony środowiska (termin opracowania do 30.06.2004r.), art. 14 ust. 1 i 2 ustawy z dnia 27.04.2001r. o odpadach (termin opracowania do 30.06.2004r.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 xml:space="preserve">  50.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dowa kanalizacji w Brzeziu k. Sulech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 xml:space="preserve">  50.000 z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ind w:left="708" w:hanging="0"/>
        <w:rPr/>
      </w:pPr>
      <w:r>
        <w:rPr/>
        <w:t>RAZEM</w:t>
        <w:tab/>
        <w:tab/>
        <w:tab/>
        <w:t>400.000 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50:00Z</dcterms:created>
  <dc:creator>UM</dc:creator>
  <dc:description/>
  <dc:language>en-US</dc:language>
  <cp:lastModifiedBy>UM</cp:lastModifiedBy>
  <dcterms:modified xsi:type="dcterms:W3CDTF">2003-12-19T12:32:00Z</dcterms:modified>
  <cp:revision>7</cp:revision>
  <dc:subject/>
  <dc:title>W wierszu IV pkt 3a planowane jest niżej wymienione zadanie do realizacji w roku 2004 – zadanie Nr A</dc:title>
</cp:coreProperties>
</file>