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0151-20/2004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Burmistrza Sulechow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6 stycznia 2004 rok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  <w:t xml:space="preserve">w sprawie: </w:t>
      </w:r>
      <w:r>
        <w:rPr>
          <w:i/>
          <w:iCs/>
          <w:u w:val="single"/>
        </w:rPr>
        <w:t>harmonogramu realizacji dochodów i wydatków w Budżecie Gminy Sulechów</w:t>
      </w:r>
    </w:p>
    <w:p>
      <w:pPr>
        <w:pStyle w:val="Normal"/>
        <w:widowControl w:val="false"/>
        <w:autoSpaceDE w:val="false"/>
        <w:rPr/>
      </w:pPr>
      <w:r>
        <w:rPr>
          <w:i/>
          <w:iCs/>
        </w:rPr>
        <w:t xml:space="preserve">                   </w:t>
      </w:r>
      <w:r>
        <w:rPr>
          <w:i/>
          <w:iCs/>
          <w:u w:val="single"/>
        </w:rPr>
        <w:t>na rok 2004</w:t>
      </w:r>
      <w:r>
        <w:rPr>
          <w:i/>
          <w:iCs/>
        </w:rPr>
        <w:t>.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/>
      </w:pPr>
      <w:r>
        <w:rPr>
          <w:i/>
          <w:iCs/>
        </w:rPr>
        <w:tab/>
      </w:r>
      <w:r>
        <w:rPr/>
        <w:t>Na podstawie art. 29 ust. 2, 3 i 5 ustawy z dnia 26 listopada 1998 roku o finansach publicznych (Dz. U.  z 2003r. Nr 15 poz. 148 z późn. zm.) i § 1, § 2  Uchwały Nr XV/127/2004  Rady Miejskiej w Sulechowie z dnia 13 stycznia 2004 roku - Uchwała Budżetowa na 2004 rok Gminy Sulechów oraz w związku z § 1 i § 2 Zarządzenia Nr 0151-18/2004 Burmistrza Sulechowa z dnia 26 stycznia 2004 roku w sprawie opracowania układu wykonawczego Budżetu Gminy Sulechów na rok 2004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zarządza się, co następuje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Dochody  i Wydatki budżetu Gminy Sulechów na 2004 rok realizowane będą w wysokościach określonych w załączniku do niniejszego zarządzeni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Dla poniesienia jednorazowego wydatku wyższego niż wielkość wynikająca                                  z harmonogramu niezbędna jest zgoda Burmistrza Sulechow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/>
        <w:t>Wykonanie Zarządzenia Burmistrza Sulechowa powierza się Skarbnikowi Gminy Sulechów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Zarządzenie wchodzi w życie z dniem podpisania z mocą obowiązującą od 1 stycznia 2004r. i podlega podaniu do wiadomości przez umieszczenie na tablicy ogłoszeń w Urzędzie Miejskim w Sulechowi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>Burmistrz Sulechow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- 2 -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Otrzymują do realizacji</w:t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  <w:t>1. Skarbnik Gminy</w:t>
      </w:r>
    </w:p>
    <w:p>
      <w:pPr>
        <w:pStyle w:val="Normal"/>
        <w:widowControl w:val="false"/>
        <w:autoSpaceDE w:val="false"/>
        <w:rPr/>
      </w:pPr>
      <w:r>
        <w:rPr/>
        <w:t>2. Z-ca Skarbnika Gminy</w:t>
      </w:r>
    </w:p>
    <w:p>
      <w:pPr>
        <w:pStyle w:val="Normal"/>
        <w:widowControl w:val="false"/>
        <w:autoSpaceDE w:val="false"/>
        <w:rPr/>
      </w:pPr>
      <w:r>
        <w:rPr/>
        <w:t>3. Sekretarz Gminy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Kierownik Wydziału Organ.-Administr.</w:t>
      </w:r>
    </w:p>
    <w:p>
      <w:pPr>
        <w:pStyle w:val="Normal"/>
        <w:widowControl w:val="false"/>
        <w:autoSpaceDE w:val="false"/>
        <w:rPr/>
      </w:pPr>
      <w:r>
        <w:rPr/>
        <w:t>4. Kierownicy Wydziałów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Urzędu Miejskiego w Sulechowie: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- Zagospodarowania Przestrzennego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i Obrotu Nieruchomościami,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- Budownictwa i Zamówień Publicznych,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- Gospodarki Komunalnej,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i Ochrony Środowiska,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- Rolnictwa i Gospodarki Gruntami,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- Spraw Obywatelskich,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/>
        <w:t xml:space="preserve">    </w:t>
      </w:r>
      <w:r>
        <w:rPr/>
        <w:t xml:space="preserve">- Urzędu Stanu Cywilnego,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</w:t>
      </w:r>
      <w:r>
        <w:rPr/>
        <w:t>- Biura Rady Miejskiej</w:t>
      </w:r>
      <w:r>
        <w:rPr>
          <w:b/>
          <w:bCs/>
        </w:rPr>
        <w:t>,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- Inspektor ds Oświaty,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/>
        <w:t xml:space="preserve">    </w:t>
      </w:r>
      <w:r>
        <w:rPr/>
        <w:t>- Inspektor ds promocji,</w:t>
      </w:r>
    </w:p>
    <w:p>
      <w:pPr>
        <w:pStyle w:val="Normal"/>
        <w:widowControl w:val="false"/>
        <w:autoSpaceDE w:val="false"/>
        <w:rPr/>
      </w:pPr>
      <w:r>
        <w:rPr/>
        <w:t>5. Dyrektorzy jednostek oświatowych</w:t>
      </w:r>
    </w:p>
    <w:p>
      <w:pPr>
        <w:pStyle w:val="Normal"/>
        <w:widowControl w:val="false"/>
        <w:autoSpaceDE w:val="false"/>
        <w:rPr/>
      </w:pPr>
      <w:r>
        <w:rPr/>
        <w:t>6. Dyrektor Ośrodka Pomocy Społecznej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w Sulechowie</w:t>
      </w:r>
    </w:p>
    <w:p>
      <w:pPr>
        <w:pStyle w:val="Normal"/>
        <w:widowControl w:val="false"/>
        <w:autoSpaceDE w:val="false"/>
        <w:rPr/>
      </w:pPr>
      <w:r>
        <w:rPr/>
        <w:t>7. Dyrektor Zakładu Gospodarowania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Mieniem Komunalnym w Sulechowie</w:t>
      </w:r>
    </w:p>
    <w:p>
      <w:pPr>
        <w:pStyle w:val="Normal"/>
        <w:widowControl w:val="false"/>
        <w:autoSpaceDE w:val="false"/>
        <w:rPr/>
      </w:pPr>
      <w:r>
        <w:rPr/>
        <w:t>8. Dyrektor Sulechowskiego Ośrodka Kultur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/>
        <w:t xml:space="preserve">    </w:t>
      </w:r>
      <w:r>
        <w:rPr/>
        <w:t>i Sportu w Sulechowi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360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łącznik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do Zarządzenia Nr 0151-20/2004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Burmistrza Sulechowa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z dnia 26 stycznia 2004 roku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autoSpaceDE w:val="false"/>
        <w:ind w:left="0" w:hanging="0"/>
        <w:rPr/>
      </w:pPr>
      <w:r>
        <w:rPr>
          <w:sz w:val="28"/>
          <w:szCs w:val="28"/>
        </w:rPr>
        <w:t xml:space="preserve">Realizacja dochodów i wydatków w Budżecie Gminy na 2004 rok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 poszczególnych kwartałach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za I kwartał   </w:t>
        <w:tab/>
        <w:t>-   25%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za II kwartał  </w:t>
        <w:tab/>
        <w:t>-   50%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za III kwartał  </w:t>
        <w:tab/>
        <w:t>-   75%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za IV kwartał</w:t>
        <w:tab/>
        <w:t>-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100%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17" w:footer="9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1:50:00Z</dcterms:created>
  <dc:creator>UM</dc:creator>
  <dc:description/>
  <dc:language>en-US</dc:language>
  <cp:lastModifiedBy>UM-Sulechów</cp:lastModifiedBy>
  <cp:lastPrinted>2003-01-16T08:42:00Z</cp:lastPrinted>
  <dcterms:modified xsi:type="dcterms:W3CDTF">2004-02-23T12:15:00Z</dcterms:modified>
  <cp:revision>3</cp:revision>
  <dc:subject/>
  <dc:title>Zarządzenie Nr 0151-20/2004</dc:title>
</cp:coreProperties>
</file>