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 wierszu IV pkt 3a planowane są niżej wymienione zadania do realizacji w roku 2004                          ujęte w Załącznikach Nr 2 i 3 do Uchwały Budżetowej na rok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I Kanalizacja sanitarna Gminy Sulechów</w:t>
      </w:r>
    </w:p>
    <w:p>
      <w:pPr>
        <w:pStyle w:val="Normal"/>
        <w:numPr>
          <w:ilvl w:val="0"/>
          <w:numId w:val="1"/>
        </w:numPr>
        <w:rPr/>
      </w:pPr>
      <w:r>
        <w:rPr/>
        <w:t>Budowa kanalizacji ulica Rozwojowa w Sulechow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Plan na rok 2004</w:t>
        <w:tab/>
        <w:t>-</w:t>
        <w:tab/>
        <w:t>300.000 zł</w:t>
      </w:r>
    </w:p>
    <w:p>
      <w:pPr>
        <w:pStyle w:val="Normal"/>
        <w:ind w:left="708" w:hanging="0"/>
        <w:rPr/>
      </w:pPr>
      <w:r>
        <w:rPr/>
        <w:t>Wykonanie</w:t>
        <w:tab/>
        <w:tab/>
        <w:t>-</w:t>
        <w:tab/>
        <w:t>290.000 zł</w:t>
        <w:tab/>
        <w:t>co stanowi</w:t>
        <w:tab/>
        <w:t>96,7%  plan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pracowanie planów gospodarki odpadami i ochrony środowiska stosownie do wymagań przepisów: art. 17 ust. 1 ustawy z dnia 27.04.2001r. Prawo ochrony środowiska (termin opracowania do 30.06.2004r.), art. 14 ust. 1 i 2 ustawy z dnia 27.04.2001r. o odpadach (termin opracowania do 30.06.2004r.)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Plan na rok 2004</w:t>
        <w:tab/>
        <w:t>-</w:t>
        <w:tab/>
        <w:t xml:space="preserve">  50.000 zł</w:t>
      </w:r>
    </w:p>
    <w:p>
      <w:pPr>
        <w:pStyle w:val="Normal"/>
        <w:ind w:left="708" w:hanging="0"/>
        <w:rPr/>
      </w:pPr>
      <w:r>
        <w:rPr/>
        <w:t>Wykonanie</w:t>
        <w:tab/>
        <w:tab/>
        <w:t>-</w:t>
        <w:tab/>
        <w:t xml:space="preserve">  20.000 zł</w:t>
        <w:tab/>
        <w:t>co stanowi</w:t>
        <w:tab/>
        <w:t>40,0%  plan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udowa kanalizacji w Brzeziu k. Sulechow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Plan na rok 2004</w:t>
        <w:tab/>
        <w:t>-</w:t>
        <w:tab/>
        <w:t xml:space="preserve">  50.000 zł</w:t>
      </w:r>
    </w:p>
    <w:p>
      <w:pPr>
        <w:pStyle w:val="Normal"/>
        <w:ind w:left="708" w:hanging="0"/>
        <w:rPr/>
      </w:pPr>
      <w:r>
        <w:rPr/>
        <w:t>Wykonanie</w:t>
        <w:tab/>
        <w:tab/>
        <w:t>-</w:t>
        <w:tab/>
        <w:t xml:space="preserve">      -</w:t>
        <w:tab/>
        <w:tab/>
        <w:t>co stanowi</w:t>
        <w:tab/>
        <w:t xml:space="preserve">   -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 xml:space="preserve">Razem plan na rok 2004 </w:t>
        <w:tab/>
        <w:t>400.000 zł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Wykonanie</w:t>
        <w:tab/>
        <w:tab/>
        <w:tab/>
        <w:t>310.000 zł</w:t>
        <w:tab/>
        <w:t>co stanowi</w:t>
        <w:tab/>
        <w:t>77,5%  plan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07:26:00Z</dcterms:created>
  <dc:creator>UM-Sulechów</dc:creator>
  <dc:description/>
  <dc:language>en-US</dc:language>
  <cp:lastModifiedBy>UM-Sulechów</cp:lastModifiedBy>
  <dcterms:modified xsi:type="dcterms:W3CDTF">2004-08-23T13:18:00Z</dcterms:modified>
  <cp:revision>6</cp:revision>
  <dc:subject/>
  <dc:title>W wierszu IV pkt 3a planowane są niżej wymienione zadania do realizacji w roku 2004                         i ujęte są w Załąc</dc:title>
</cp:coreProperties>
</file>