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 wierszu IV planowane były niżej wymienione zadania zrealizowane w roku 2004 ujęte</w:t>
        <w:br/>
        <w:t>w Załącznikach Nr 2, 3 i 4 do Uchwały Budżetowej na rok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emont pomieszczeń w piwnicach Ratusza w tym kotłowni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i wymiana wkładu kominowego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ojekt i realizacja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93.883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93.883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750, rozdz. 75023, § 2440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emont 12 lokali mieszkalnych Gminy Sulechów znajdujących się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w budynkach Wspólnot Mieszkaniowych: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ul Handlowa Nr 5 i 6, ul. Gdańska Nr 1 i Nr 2 w Sulechowie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Wymiana c.o. węglowego na etażowe c.o. gazowe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63.280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63.280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700, rozdz. 70001, § 24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Budowa kanalizacji ulica Rozwojowa w Sulechowie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371.243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371.243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900, rozdz. 90001, § 626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Budowa kanalizacji w ulicy Piaskowej w Sulechowie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Etap: Projekt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5.000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5.000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900, rozdz. 90001, § 6260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Budowa kanalizacji sanitarnej w Obłotnym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Etap: Projekt i przygotowanie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17.896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17.896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900, rozdz. 90001, § 6260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Budowa kanalizacji sanitarnej w Bukowie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Etap: Projekt i przygotowanie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18.400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18.400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900, rozdz. 90001, § 626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Budowa kanalizacji w Krężołach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Etap: Projekt i przygotowanie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16.300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16.300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900, rozdz. 90001, § 626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pracowanie planów gospodarki odpadami i ochrony środowiska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stosownie do wymagań przepisów: art. 17 ust. 1 ustawy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z dnia 27.04.2001r. Prawo ochrony środowiska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art. 14 ust. 1 i 2 ustawy z dnia 27.04.2001r. o odpadach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lan na rok 2004</w:t>
        <w:tab/>
        <w:tab/>
        <w:tab/>
        <w:tab/>
        <w:t>-</w:t>
        <w:tab/>
        <w:t>20.000 zł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Przekazana dotacja do budżetu</w:t>
        <w:tab/>
        <w:tab/>
        <w:t>-</w:t>
        <w:tab/>
        <w:t>20.000 zł</w:t>
        <w:tab/>
        <w:t>stanowi 100% planu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(Dział 900, rozdz. 90002, § 24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zem: Plan na rok 2004</w:t>
        <w:tab/>
        <w:tab/>
        <w:tab/>
        <w:t>-</w:t>
        <w:tab/>
        <w:t>606.002 zł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zekazana dotacja do budżetu</w:t>
        <w:tab/>
        <w:t>-</w:t>
        <w:tab/>
        <w:t>606.002 zł</w:t>
        <w:tab/>
        <w:t>stanowi 100% pla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34:00Z</dcterms:created>
  <dc:creator>UM-Sulechów</dc:creator>
  <dc:description/>
  <dc:language>en-US</dc:language>
  <cp:lastModifiedBy>UM-Sulechów</cp:lastModifiedBy>
  <cp:lastPrinted>2005-03-22T07:39:00Z</cp:lastPrinted>
  <dcterms:modified xsi:type="dcterms:W3CDTF">2005-03-22T06:43:00Z</dcterms:modified>
  <cp:revision>10</cp:revision>
  <dc:subject/>
  <dc:title>W wierszu IV planowane były niżej wymienione zadania zrealizowane w roku 2004 ujęte w Załącznikach Nr 2, 3 i 4 do Uchwały </dc:title>
</cp:coreProperties>
</file>