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 DO PROJEKT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ŻETU GMINY SULECHÓW</w:t>
      </w:r>
    </w:p>
    <w:p>
      <w:pPr>
        <w:pStyle w:val="Heading1"/>
        <w:rPr/>
      </w:pPr>
      <w:r>
        <w:rPr/>
        <w:t>NA ROK 200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180" w:leader="none"/>
        </w:tabs>
        <w:ind w:left="1080" w:hanging="1080"/>
        <w:rPr>
          <w:b/>
          <w:b/>
          <w:bCs/>
        </w:rPr>
      </w:pPr>
      <w:r>
        <w:rPr>
          <w:b/>
          <w:bCs/>
        </w:rPr>
        <w:t>ZAŁOŻENIA DO OPRACOWANIA PROJEKTU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Projekt uchwały budżetowej opracowano w szczególności na podstaw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chwały Nr VIII/91/99 Rady Miejskiej w Sulechowie z dnia 21 września 1999r.</w:t>
        <w:br/>
        <w:t>w sprawie: procedury uchwalania Budżetu Gminy Sulechów oraz rodzaju</w:t>
        <w:br/>
        <w:t>i szczegółowości materiałów towarzyszących projektowi budżetu i wprowadzonych zmian do ww uchwały – uchwała Nr IX/67/2003 Rady Miejskiej w Sulechowie</w:t>
        <w:br/>
        <w:t>z dnia 1 lipca 2003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y z dnia 26 listopada 1998r, o finansach publicznych (Dz. U. z 2003r., poz. 148</w:t>
        <w:br/>
        <w:t>z późn. zm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y z dnia 13 listopada 2003r. o dochodach jednostek samorządu terytorialnego (Dz. U. Nr 203, poz. 1966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porządzenia Ministra Finansów z dnia 20 września 2004r. w sprawie szczegółowej klasyfikacji dochodów, wydatków, przychodów i rozchodów oraz środków pochodzących ze źródeł zagranicznych (Dz. U. Nr 209, poz. 2132), projekt uchwały budżetowej na rok 2005 przygotowałem w oparciu o nową klasyfikację budżetową, która będzie obowiązywała od 1 stycznia 2005r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</w:t>
      </w:r>
      <w:r>
        <w:rPr/>
        <w:t>Nowa ustawa o dochodach jednostek samorządu terytorialnego, która obowiązuje od</w:t>
        <w:br/>
        <w:t>1 stycznia 2004r. (w porównaniu do obowiązujących do końca grudnia 2003r. przepisów) dokonała zmian jakościowej struktury dochodów jednostek samorządu terytorialnego,</w:t>
        <w:br/>
        <w:t>a mianowicie zwiększyła udział dochodów własnych gminy, a zmniejszyła udział dotacji i subwencji.</w:t>
      </w:r>
    </w:p>
    <w:p>
      <w:pPr>
        <w:pStyle w:val="Tekstpodstawowywcity2"/>
        <w:rPr/>
      </w:pPr>
      <w:r>
        <w:rPr/>
        <w:t>Zasadniczym źródłem finansowania zadań realizowanych przez gminę są dochody własne i subwencja ogólna, zaś dotacje celowe spełniają rolę uzupełniając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Rozwiązania przyjęte ww ustawie zmierzają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dalszej decentralizacji zadań i środków publicznych, a tym samym zwiększenia udziału samorządów (gmin, powiatów i województw) w dysponowaniu środkami publicznym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większenia ekonomicznej odpowiedzialności jednostek poprzez zwiększenie udziału dochodów własnych w ogólnych środkach finans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ocniejszego związania sytuacji finansowej jednostek samorządu terytorialnego</w:t>
        <w:br/>
        <w:t>z koniunkturą gospodarki państ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rozbudowania możliwości absorpcji środków unijnych poprzez zwiększenie strumienia środków i uelastycznienia zasad gospodarki finansowej jednostek samorządu terytorialnego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/>
        <w:t>stworzenia instrumentów umożliwiających wspieranie przedsiębiorczości.</w:t>
      </w:r>
    </w:p>
    <w:p>
      <w:pPr>
        <w:pStyle w:val="Tekstpodstawowywcity2"/>
        <w:rPr/>
      </w:pPr>
      <w:r>
        <w:rPr/>
        <w:t>Nowa ustawa o dochodach jednostek samorządu terytorialnego określ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źródła dochodów jednostek samorządu terytorialnego oraz zasady ustalania</w:t>
        <w:br/>
        <w:t>i gromadzenia tych dochod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sady ustalania i przekazywania subwencji ogólnej oraz dotacji celowych z budżetu państwa.</w:t>
      </w:r>
    </w:p>
    <w:p>
      <w:pPr>
        <w:pStyle w:val="Tekstpodstawowywcity2"/>
        <w:rPr/>
      </w:pPr>
      <w:r>
        <w:rPr/>
        <w:t>Źródła dochodów zostały w ustawie sklasyfikowane zgodnie z Konstytucją RP, i są nim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dochody włas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subwencja ogóln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dotacje celowe z budżetu państw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Ponadto zgodnie z art. 3 ww ustawy, dochodami gminy mogą być środki pochodzące ze źródeł zagranicznych nie podlegające zwrotowi, środki pochodzące z budżetu Unii Europejskiej oraz inne środki określone w odrębnych przepis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/>
        <w:t xml:space="preserve"> </w:t>
      </w:r>
      <w:r>
        <w:rPr/>
        <w:t>Zasadnicze zmiany w systemie finansowania gmin zawarte w ww ustawie o dochodach zostały zinterpretowane w piśmie Ministra Finansów (Nr ST 3-4820-52/2004), które wpłynęło do Gminy Sulechów w dniu 18.10.2004r. i zawiera poniższe informacj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podstawowe wskaźniki o źródłach dochodów dla Gminy Sulechów na rok 2005 t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/>
        <w:t>projektowana subwencja ogólna w kwocie</w:t>
        <w:tab/>
        <w:tab/>
        <w:tab/>
      </w:r>
      <w:r>
        <w:rPr>
          <w:i/>
          <w:iCs/>
        </w:rPr>
        <w:t>12.012.591 zł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(niższa o 5,9 % w stosunku do roku 2004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tóra składa się 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800" w:hanging="1080"/>
        <w:jc w:val="both"/>
        <w:rPr/>
      </w:pPr>
      <w:r>
        <w:rPr/>
        <w:t xml:space="preserve"> </w:t>
      </w:r>
      <w:r>
        <w:rPr/>
        <w:t>części wyrównawczej w kwocie</w:t>
        <w:tab/>
        <w:tab/>
        <w:tab/>
        <w:tab/>
      </w:r>
      <w:r>
        <w:rPr>
          <w:i/>
          <w:iCs/>
        </w:rPr>
        <w:t xml:space="preserve">  1.154.938 zł</w:t>
      </w:r>
    </w:p>
    <w:p>
      <w:pPr>
        <w:pStyle w:val="Normal"/>
        <w:spacing w:lineRule="auto" w:line="360"/>
        <w:ind w:firstLine="900"/>
        <w:jc w:val="both"/>
        <w:rPr>
          <w:i/>
          <w:i/>
          <w:iCs/>
        </w:rPr>
      </w:pPr>
      <w:r>
        <w:rPr>
          <w:i/>
          <w:iCs/>
        </w:rPr>
        <w:t>(niższa o 9,8 % w stosunku do roku 2004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firstLine="180"/>
        <w:jc w:val="both"/>
        <w:rPr/>
      </w:pPr>
      <w:r>
        <w:rPr/>
        <w:t>kwota podstawowa w kwocie</w:t>
        <w:tab/>
        <w:tab/>
        <w:tab/>
        <w:tab/>
        <w:t xml:space="preserve">   880.711 z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080"/>
        <w:jc w:val="both"/>
        <w:rPr/>
      </w:pPr>
      <w:r>
        <w:rPr/>
        <w:t>(niższa o 13, 5% w stosunku do roku 200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900"/>
        <w:jc w:val="both"/>
        <w:rPr/>
      </w:pPr>
      <w:r>
        <w:rPr/>
        <w:t>- kwota uzupełniająca w kwocie</w:t>
        <w:tab/>
        <w:tab/>
        <w:tab/>
        <w:tab/>
        <w:t xml:space="preserve">   274.227 zł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(wyższa o 4,6% w stosunku do roku 2004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część równoważąca w kwocie</w:t>
        <w:tab/>
        <w:tab/>
        <w:tab/>
        <w:tab/>
      </w:r>
      <w:r>
        <w:rPr>
          <w:i/>
          <w:iCs/>
        </w:rPr>
        <w:t xml:space="preserve">   358.355 zł</w:t>
      </w:r>
    </w:p>
    <w:p>
      <w:pPr>
        <w:pStyle w:val="TextBodyIndent"/>
        <w:ind w:firstLine="900"/>
        <w:rPr>
          <w:i/>
          <w:i/>
          <w:iCs/>
        </w:rPr>
      </w:pPr>
      <w:r>
        <w:rPr>
          <w:i/>
          <w:iCs/>
        </w:rPr>
        <w:t>(wyższa o 269,4 % w stosunku do roku 2004)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3. część oświatowa w kwocie</w:t>
        <w:tab/>
        <w:tab/>
        <w:tab/>
        <w:tab/>
      </w:r>
      <w:r>
        <w:rPr>
          <w:i/>
          <w:iCs/>
        </w:rPr>
        <w:t>10.499.298 zł</w:t>
      </w:r>
    </w:p>
    <w:p>
      <w:pPr>
        <w:pStyle w:val="TextBodyIndent"/>
        <w:ind w:firstLine="720"/>
        <w:rPr>
          <w:i/>
          <w:i/>
          <w:iCs/>
        </w:rPr>
      </w:pPr>
      <w:r>
        <w:rPr>
          <w:i/>
          <w:iCs/>
        </w:rPr>
        <w:t>(niższa o 7,8 % tj. o kwotę 888.290 zł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podstawowywcity3"/>
        <w:tabs>
          <w:tab w:val="clear" w:pos="708"/>
          <w:tab w:val="left" w:pos="540" w:leader="none"/>
        </w:tabs>
        <w:rPr/>
      </w:pPr>
      <w:r>
        <w:rPr/>
        <w:t xml:space="preserve">b) wysokość udziału we wpływach z podatku dochodowego od osób fizycznych od podatników tego podatku zamieszkałych na obszarze gminy wynosi na rok 2005 </w:t>
        <w:br/>
        <w:t>35, 61%, za rok 2004 był to wskaźnik 35, 72 %, a za rok 2003 27, 6 %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 zastrzeżeniem art. 89ww ustawy docelowo ma to być wskaźnik wynoszący 39,34 %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c) wysokość udziału we wpływach z podatku dochodowego od osób prawnych, od podatników tego podatku, posiadających siedzibę na obszarze gminy wynosi na rok 2005  6,71 % ( do roku 2003 był to wskaźnik 5 %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d) ww zmiany we wskaźnikach miały na celu wyliczenia wielkości środków dla Gminy Sulechów, tak aby w porównaniu z rokiem 2003 (przed zmianą ww ustawy) nie były mniejsze i pokrywały dotacje celowe, które nie będą przekazywane w roku 2005</w:t>
        <w:br/>
        <w:t>i dotyczy to niżej wymienionych zadań,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dodatki mieszkani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odpisy na zakładowy fundusz świadczeń socjalnych dla nauczycieli będących emerytami i rencistami (które w roku 2005 ujęte są w subwencji oświatowej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oświetlenie dróg dla których gmina nie była zarządcą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e) o ostatecznych wielkościach poszczególnych subwencji ogólnych Gmina zostanie poinformowana przez Ministra Finansów w terminie 14 dni od dnia ogłoszenia ustawy budżetowej na 2005 rok– zgodnie z art. 100 ustawy o dochodach jednostek samorządu terytorialnego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f) dochody podatkowe planowane są w budżecie państwa na podstawie szacunków</w:t>
        <w:br/>
        <w:t>i prognoz, a w związku z tym przekazana informacja o planowanych dochodach z tytułu udziału gminy we wpływach z podatku dochodowego od osób fizycznych nie ma charakteru dyrektywnego, a jedynie informacyjno – szacunkowy. Realizacja tych dochodów może ulec zwiększeniu lub zmniejszeniu w porównaniu z planem określonym w ustawie budżetowej. W związku z powyższym, faktyczne dochody mogą być większe lub mniejsze od tych wielkości, które wynikają z informacji podanej przez Ministra Finansów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 </w:t>
      </w:r>
      <w:r>
        <w:rPr/>
        <w:t>Na podstawie założeń do projektu budżetu państwa na rok 2005 Zarządzeniem</w:t>
        <w:br/>
        <w:t>Nr 0151 – 302/2004 Burmistrza Sulechowa z dnia 22 września 2004r. i zmianą ww zarządzenia ujętą w zarządzeniu Nr 0151-355/2004 Burmistrza Sulechowa z dnia</w:t>
        <w:br/>
        <w:t>9 listopada 2004r. określiłem wskaźniki ekonomiczne i zadania do projektu budżetu Gminy Sulechów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wzrost wynagrodzeń pracowników w wysokości 3 % od 1 stycznia 2005r. (dotyczy wszystkich jednostek organizacyjnych Gminy Sulechów z wyjątkiem spółki prawa handlowego „SuPeKom” w Sulechowie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360" w:hanging="180"/>
        <w:jc w:val="both"/>
        <w:rPr/>
      </w:pPr>
      <w:r>
        <w:rPr/>
        <w:t>wydatki na tzw. zadania rzeczowe są dostosowane do możliwości finansowych gmi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priorytet mają zadania inwestycyjne wynikające z programu wieloletniego przyjęte uchwałą Nr XX/165/2004 Rady Miejskiej w Sulechowie z dnia 7 września 2004r. w sprawie przyjęcia do realizacji wieloletnich programów inwestycyjnych dla Gminy Sulechów na lata 2004-2007 (na najbliższej sesji Rady Miejskiej w Sulechowie zaproponuję ich zmianę dostosowując do wymogów realizowanych w ramach programów SAPARD i ZPORR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stawki podatków i opłat lokalnych na poziomie roku 2004 z wyjątkiem podatku rolnego i podatku od nieruchomości od „gruntów pozostałych” oraz budynków lub ich części mieszkalnych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Do obliczania podatku rolnego za podstawę przyjęto cenę 1 q żyta za trzy kwartały 2004r. ogłaszaną w Komunikacie Prezesa GUS w Dzienniku Urzędowym Rzeczypospolitej Polskiej „Monitor Polski.” Stawki podatku od nieruchomości od „gruntów pozostałych” i od budynków lub ich części mieszkalnych przedstawię na najbliższej sesji w projekcie uchwał okołobudżet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Zadania kontynuowane oraz zadania zgłoszone przez Radnych i mieszkańców gmin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Do projektu budżetu gminy przyjęto także wstępne kwoty dotacji celowych na zadania zlecone i zadania własne.</w:t>
      </w:r>
    </w:p>
    <w:p>
      <w:pPr>
        <w:pStyle w:val="Tekstpodstawowywcity2"/>
        <w:rPr/>
      </w:pPr>
      <w:r>
        <w:rPr/>
        <w:t>Powyższe przyjęto w oparciu o pisma: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0"/>
        <w:jc w:val="both"/>
        <w:rPr/>
      </w:pPr>
      <w:r>
        <w:rPr/>
        <w:t>z dnia 12 i 20 października 2004 Lubuskiego Urzędu Wojewódzkiego FB.I.Mjez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/310-47/2004, a dotyczące: działu 750 Administracja Publiczna, rozdz. 75011 Urzędy Wojewódzkie, działu 852 Pomoc społeczna, rozdz. 85203, 85213, 85214, 85216, 85219, 85228, działu 752 Obrona narodowa, rozdz. 75212 oraz działu 754 Bezpieczeństwo publiczne i ochrona przeciwpożarowa, rozdz. 754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 dnia 18 października 2004r. Krajowego Biura Wyborczego, delegatura w Zielonej Górze, a dotyczące działu 751 Urzędy naczelnych organów władzy państwowej, kontroli i ochrony prawa oraz sądownictwa, rozdz. 7510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6. Pozostałe źródła dochodów własnych gminy przedstawione w załączniku </w:t>
      </w:r>
      <w:r>
        <w:rPr>
          <w:b/>
          <w:bCs/>
          <w:u w:val="single"/>
        </w:rPr>
        <w:t>Nr 1 do projektu uchwały budżetowej na rok 2005</w:t>
      </w:r>
      <w:r>
        <w:rPr/>
        <w:t xml:space="preserve"> są prognozowane w oparciu o planowane wykonanie</w:t>
        <w:br/>
        <w:t>roku 2004 z uwzględnieniem zmian własnościowych w wyniku sprzedaży mienia komunalnego i realnie szacowane w stosunku do możliwości ich osiągnięcia przez organ Gminy w 2005r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7. Po stronie dochodów i wydatków przyjęto także wszystkie środki, które są ujęte</w:t>
        <w:br/>
        <w:t>w programie wieloletnim na lata 2004-2007 a dotyczące w szczególności udzielania pomocy z funduszy SAPARD, ZPORR i MENiS, podpisanego porozumienia z Urzędem Miejskim w Zielonej Górze oraz umów z podmiotami deklarującymi darowizny pieniężne na cele publiczne gmin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Środki te ujęto w </w:t>
      </w:r>
      <w:r>
        <w:rPr>
          <w:b/>
          <w:bCs/>
          <w:u w:val="single"/>
        </w:rPr>
        <w:t>załączniku Nr 1</w:t>
      </w:r>
      <w:r>
        <w:rPr/>
        <w:t xml:space="preserve"> po stronie planu dochodów i w </w:t>
      </w:r>
      <w:r>
        <w:rPr>
          <w:b/>
          <w:bCs/>
          <w:u w:val="single"/>
        </w:rPr>
        <w:t>załącznikach Nr 2, 3</w:t>
        <w:br/>
        <w:t>i 4</w:t>
      </w:r>
      <w:r>
        <w:rPr/>
        <w:t xml:space="preserve"> po stronie planu wydatków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8. Ponadto w projekcie uchwały budżetowej uwzględniono w szczególności niżej wymienione uchwały Rady Miejskiej w Sulechow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Nr XVI/130/2004 z dnia 24 lutego 2004r. w sprawie: likwidacji Przedszkola Nr 2</w:t>
        <w:br/>
        <w:t>w Sulecho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Nr XXI/174/2004 z dnia 30 września 2004r. w sprawie: zamiaru podziału instytucji Kultury Sulechowskiego Ośrodka Kultury i Sportu im. Fryderyka Chopina</w:t>
        <w:br/>
        <w:t>w Sulecho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Nr XXII/183/2004 z dnia 27 października 2004r. w sprawie: opłat za świadczenia</w:t>
        <w:br/>
        <w:t>w prowadzonych przez Gminę Sulechów publicznych przedszkol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Nr XXII/181/2004 z dnia 27 października 2004r. w sprawie: przyjęcia projektu uchwały w sprawie ustalenia regulaminu przyznawania nauczycielom dodatków i innych elementów wynagrodzenia w placówkach oświatowych prowadzonych przez Gminę Sulech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Nr XXII/184/2004 z dnia 27 października 2004r. w sprawie przyjęcia „Programu współpracy Gminy Sulechów z organizacjami pozarządowymi oraz podmiotami prowadzącymi działalność pożytku publicznego na rok 2005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Nr XXII/196/2004 z dnia 27 października 2004r. w sprawie: przyjęcia projektu uchwały w sprawie utworzenia Straży Miejskiej w Sulechowie i nadaniu jej regulamin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projekty uchwał tzw. „okołobudżetowych”, które przedłożę Wysokiej Radzie na najbliższej sesj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9. W projekcie uchwały budżetowej przyjęto także spłatę pożyczki dla Wojewódzkiego Funduszu Ochrony Środowiska i Gospodarki Wodnej w Zielonej Górze w kwocie </w:t>
      </w:r>
      <w:r>
        <w:rPr>
          <w:b/>
          <w:bCs/>
          <w:u w:val="single"/>
        </w:rPr>
        <w:t>1.358.634 zł</w:t>
      </w:r>
      <w:r>
        <w:rPr/>
        <w:t xml:space="preserve"> i spłatę odsetek w kwocie 150.000 zł. </w:t>
      </w:r>
    </w:p>
    <w:p>
      <w:pPr>
        <w:pStyle w:val="Tekstpodstawowywcity2"/>
        <w:rPr/>
      </w:pPr>
      <w:r>
        <w:rPr/>
        <w:t>Wydatki z tytułu spłaty odsetek (od dotychczasowych pożyczek) ujęte zostały</w:t>
        <w:br/>
        <w:t>w załączniku Nr 2, w dziale 757,rozdz. 75702 § 8070</w:t>
      </w:r>
    </w:p>
    <w:p>
      <w:pPr>
        <w:pStyle w:val="Tekstpodstawowywcity2"/>
        <w:rPr/>
      </w:pPr>
      <w:r>
        <w:rPr/>
        <w:t xml:space="preserve">Spłata pożyczek ujęta jest w </w:t>
      </w:r>
      <w:r>
        <w:rPr>
          <w:b/>
          <w:bCs/>
          <w:u w:val="single"/>
        </w:rPr>
        <w:t>załączniku Nr 8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gnozowane DOCHODY BUDŻETU na rok 2005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1. Dochody ogółem zostały zaprognozowane w oparciu o założenia przedstawione w części I objaśnień. Dochody ogółem Gminy Sulechów na rok 2005 oszacowano na kwotę </w:t>
      </w:r>
      <w:r>
        <w:rPr>
          <w:i/>
          <w:iCs/>
        </w:rPr>
        <w:t>53.867.797 zł</w:t>
      </w:r>
      <w:r>
        <w:rPr/>
        <w:t xml:space="preserve"> i są one wyższe od przewidywanego wykonania za rok 2004 o </w:t>
      </w:r>
      <w:r>
        <w:rPr>
          <w:i/>
          <w:iCs/>
        </w:rPr>
        <w:t>21,8 %</w:t>
      </w:r>
      <w:r>
        <w:rPr/>
        <w:t xml:space="preserve">. Po spłaceniu pożyczki w kwocie 1.358.634 zł planowane dochody wyniosą 52.509.163 zł. Projekt dochodów budżetowych na rok 2005 wg działów, rozdziałów i paragrafów przedstawiono w </w:t>
      </w:r>
      <w:r>
        <w:rPr>
          <w:b/>
          <w:bCs/>
          <w:u w:val="single"/>
        </w:rPr>
        <w:t>załączniku Nr 1</w:t>
      </w:r>
      <w:r>
        <w:rPr/>
        <w:t xml:space="preserve"> do projektu uchwały budżet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ind w:left="360" w:hanging="360"/>
        <w:rPr/>
      </w:pPr>
      <w:r>
        <w:rPr/>
        <w:t>2. Struktura % Dochodów Budżetu Gminy Sulechów na rok 2005 przedstawia się następująca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w zł</w:t>
        <w:tab/>
        <w:tab/>
        <w:t>w %</w:t>
      </w:r>
    </w:p>
    <w:p>
      <w:pPr>
        <w:pStyle w:val="Heading3"/>
        <w:ind w:firstLine="360"/>
        <w:rPr/>
      </w:pPr>
      <w:r>
        <w:rPr/>
        <w:t>I. Dochody własne</w:t>
        <w:tab/>
        <w:tab/>
        <w:tab/>
        <w:tab/>
        <w:tab/>
        <w:t>24.991.347</w:t>
        <w:tab/>
        <w:tab/>
        <w:t>47</w:t>
      </w:r>
    </w:p>
    <w:p>
      <w:pPr>
        <w:pStyle w:val="Heading3"/>
        <w:ind w:firstLine="360"/>
        <w:rPr/>
      </w:pPr>
      <w:r>
        <w:rPr/>
        <w:t>II. Subwencja ogólna</w:t>
        <w:tab/>
        <w:tab/>
        <w:tab/>
        <w:tab/>
        <w:tab/>
        <w:t>12.012.591</w:t>
        <w:tab/>
        <w:tab/>
        <w:t>2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z te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/>
      </w:pPr>
      <w:r>
        <w:rPr/>
        <w:t>część oświatowa</w:t>
        <w:tab/>
        <w:tab/>
        <w:tab/>
        <w:tab/>
        <w:tab/>
        <w:t>10.499.298</w:t>
        <w:tab/>
        <w:tab/>
        <w:t>2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/>
      </w:pPr>
      <w:r>
        <w:rPr/>
        <w:t xml:space="preserve">część wyrównawcza </w:t>
        <w:tab/>
        <w:tab/>
        <w:tab/>
        <w:tab/>
        <w:t>1.154.938</w:t>
        <w:tab/>
        <w:tab/>
        <w:t>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/>
      </w:pPr>
      <w:r>
        <w:rPr/>
        <w:t>część równoważąca</w:t>
        <w:tab/>
        <w:tab/>
        <w:tab/>
        <w:tab/>
        <w:t>358.355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Heading4"/>
        <w:ind w:firstLine="360"/>
        <w:rPr/>
      </w:pPr>
      <w:r>
        <w:rPr/>
        <w:t>III. Dotacje celowe</w:t>
        <w:tab/>
        <w:tab/>
        <w:tab/>
        <w:tab/>
        <w:tab/>
        <w:t>6.945.496</w:t>
        <w:tab/>
        <w:tab/>
        <w:t>13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(na zadnia zlecone i własne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IV. Środki na dofinansowanie zadań</w:t>
        <w:tab/>
        <w:tab/>
        <w:tab/>
        <w:t>9.918.363</w:t>
        <w:tab/>
        <w:tab/>
        <w:t>18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bieżących i inwestycyjnych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(SAPARD, ZPORR, darowizny pieniężne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Poniżej przedstawiono strukturę % Dochodów Gminy Sulechów na rok 2005 w formie wykres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II Prognozowane WYDATKI BUDŻETU na rok 200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równując złożone zapotrzebowanie do budżetu na rok 2005 z latami ubiegłymi stwierdziłem rosnące potrzeby zarówno w zakresie zadań obligatoryjnych bieżących jak</w:t>
        <w:br/>
        <w:t>i zadań inwestycyjnych, w szczególności zadań kontynuowanych w zakresie budowy dróg i chodników gminnych, kanalizacji oraz remontów w jednostkach oświatowych, dróg</w:t>
        <w:br/>
        <w:t>i chodników gminnych, mieszkań gmin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a zrealizowanie w 100% wszystkich przedstawionych oczekiwań niezbędne byłoby posiadanie środków w wysokości </w:t>
      </w:r>
      <w:r>
        <w:rPr>
          <w:b/>
          <w:bCs/>
        </w:rPr>
        <w:t>64.669.466 z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 Aby doprowadzić do zrównoważenia budżetu przeprowadziłem bardzo wnikliwą</w:t>
        <w:br/>
        <w:t>i szczegółowa analizę wszystkich materiałów planistycznych oraz całokształt złożonej sytuacji społeczno-gospodarczej i organizacyjnej gminy w tym planowanych nowych jednostek organizacyjnych jak Biblioteka Publiczna, Ośrodek Sportu i Rekreacji</w:t>
        <w:br/>
        <w:t>w Sulechowie oraz Straż Miejska. Mając świadomość ograniczonych dochodów własnych i ogromnych trudności w poszukiwaniu pieniędzy z zewnątrz, a zwłaszcza rozumiejąc trudną sytuację jaka pojawiła się w budżecie państwa opracowując projekt wydatków budżetowych starałem się zabezpieczyć najpilniejsze zadania bieżące i majątkowe (inwestycyjne) dostosowując nakłady na te zadania do możliwości finansowych Gminy Sulechów na rok 2005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 W opracowanym projekcie wydatków budżetu gminy na rok 2005 przyjąłem założenia omówione w I części objaśnień, przy uwzględnieniu dochodów omówionych w części I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4. Plan wydatków budżetu Gminy Sulechów na rok 2005 ustalono na kwotę </w:t>
      </w:r>
      <w:r>
        <w:rPr>
          <w:b/>
          <w:bCs/>
        </w:rPr>
        <w:t>58.377.364 zł</w:t>
      </w:r>
      <w:r>
        <w:rPr/>
        <w:br/>
        <w:t xml:space="preserve">i jest on wyższy o </w:t>
      </w:r>
      <w:r>
        <w:rPr>
          <w:i/>
          <w:iCs/>
        </w:rPr>
        <w:t>24,9 %</w:t>
      </w:r>
      <w:r>
        <w:rPr/>
        <w:t xml:space="preserve"> od przewidywanego wykonania za rok 2004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Wydatki budżetu na rok 2005 są wyższe od szacowanych dochodów budżetu</w:t>
        <w:br/>
        <w:t>(przy uwzględnieniu spłaty pożyczek) o kwotę 5.868.201 zł i stanowi to deficyt budżetu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ab/>
        <w:t>W związku z powyższym proponuję, że źródłem pokrycia deficytu budżetu będą przychody pochodzące z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jc w:val="both"/>
        <w:rPr/>
      </w:pPr>
      <w:r>
        <w:rPr/>
        <w:t>pożyczek w Wojewódzkim Funduszu Ochrony Środowiska i Gospodarki Wodnej</w:t>
        <w:br/>
        <w:t>w Zielonej Górze w kwocie</w:t>
        <w:tab/>
        <w:tab/>
        <w:tab/>
        <w:tab/>
        <w:tab/>
        <w:t>1.864.216 zł</w:t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jc w:val="both"/>
        <w:rPr/>
      </w:pPr>
      <w:r>
        <w:rPr/>
        <w:t>kredytu długoterminowego w kwocie</w:t>
        <w:tab/>
        <w:tab/>
        <w:tab/>
        <w:tab/>
        <w:t>4.003.985 zł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Zestawienie przychodów i rozchodów Budżetu Gminy Sulechów na rok 2005 przedstawiono w </w:t>
      </w:r>
      <w:r>
        <w:rPr>
          <w:b/>
          <w:bCs/>
          <w:u w:val="single"/>
        </w:rPr>
        <w:t>załączniku Nr 8 do uchwały budżetowej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5. Z planowanych wydatków budżetu na rok 2005 w kwocie</w:t>
        <w:tab/>
      </w:r>
      <w:r>
        <w:rPr>
          <w:b/>
          <w:bCs/>
        </w:rPr>
        <w:t>58.377.364 zł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przypada na:</w:t>
      </w:r>
    </w:p>
    <w:p>
      <w:pPr>
        <w:pStyle w:val="Normal"/>
        <w:spacing w:lineRule="auto" w:line="360"/>
        <w:ind w:firstLine="180"/>
        <w:jc w:val="both"/>
        <w:rPr>
          <w:i/>
          <w:i/>
          <w:iCs/>
        </w:rPr>
      </w:pPr>
      <w:r>
        <w:rPr>
          <w:i/>
          <w:iCs/>
        </w:rPr>
        <w:t>a) wydatki bieżące</w:t>
        <w:tab/>
        <w:tab/>
        <w:tab/>
        <w:tab/>
        <w:tab/>
        <w:tab/>
        <w:tab/>
        <w:t>41.696.358 zł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o stanowi 71 % wydatków ogółem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 tego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wynagrodzenia i pochodne od wynagrodzeń</w:t>
        <w:tab/>
        <w:tab/>
        <w:tab/>
        <w:t>20.285.408 zł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(dotyczy §§ 4010, 4040, 4110, 4120, 4170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dotacje (w szczególności dotyczy</w:t>
        <w:tab/>
        <w:tab/>
        <w:tab/>
        <w:tab/>
        <w:t xml:space="preserve"> 1.571.219 zł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§§ 2320, 2540, 2550, 2820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 tego dla:</w:t>
      </w:r>
    </w:p>
    <w:p>
      <w:pPr>
        <w:pStyle w:val="Normal"/>
        <w:numPr>
          <w:ilvl w:val="0"/>
          <w:numId w:val="7"/>
        </w:numPr>
        <w:spacing w:lineRule="auto" w:line="360"/>
        <w:ind w:left="360" w:hanging="0"/>
        <w:jc w:val="both"/>
        <w:rPr/>
      </w:pPr>
      <w:r>
        <w:rPr/>
        <w:t>instytucji kultury</w:t>
        <w:tab/>
        <w:tab/>
        <w:tab/>
        <w:tab/>
        <w:tab/>
        <w:tab/>
        <w:t>1.105.326 zł</w:t>
      </w:r>
    </w:p>
    <w:p>
      <w:pPr>
        <w:pStyle w:val="Normal"/>
        <w:numPr>
          <w:ilvl w:val="0"/>
          <w:numId w:val="7"/>
        </w:numPr>
        <w:spacing w:lineRule="auto" w:line="360"/>
        <w:ind w:left="360" w:hanging="0"/>
        <w:jc w:val="both"/>
        <w:rPr/>
      </w:pPr>
      <w:r>
        <w:rPr/>
        <w:t>jednostek realizujących zadania</w:t>
        <w:tab/>
        <w:tab/>
        <w:tab/>
        <w:tab/>
        <w:t xml:space="preserve">     75.000 zł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GPP i Rozw. Probl. Alkoholowych w Gminie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stowarzyszeń</w:t>
        <w:tab/>
        <w:tab/>
        <w:tab/>
        <w:tab/>
        <w:tab/>
        <w:tab/>
        <w:tab/>
        <w:t xml:space="preserve">   160.000 zł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niepublicznej jednostki systemu oświaty</w:t>
        <w:tab/>
        <w:tab/>
        <w:tab/>
        <w:t xml:space="preserve">   230.893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- remonty (dotyczy § 4270)</w:t>
        <w:tab/>
        <w:tab/>
        <w:tab/>
        <w:tab/>
        <w:tab/>
        <w:tab/>
        <w:t>2.173.000 zł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co stanowi około 4 % wydatków ogółem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ykaz zadań remontowych przedstawiono w </w:t>
      </w:r>
      <w:r>
        <w:rPr>
          <w:b/>
          <w:bCs/>
          <w:u w:val="single"/>
        </w:rPr>
        <w:t>załączniku Nr 5 do uchwały budżetowej.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- pozostałe wydatki</w:t>
        <w:tab/>
        <w:tab/>
        <w:tab/>
        <w:tab/>
        <w:tab/>
        <w:tab/>
        <w:tab/>
        <w:t>17.666.731 zł</w:t>
      </w:r>
    </w:p>
    <w:p>
      <w:pPr>
        <w:pStyle w:val="Normal"/>
        <w:spacing w:lineRule="auto" w:line="360"/>
        <w:ind w:left="360" w:firstLine="180"/>
        <w:jc w:val="both"/>
        <w:rPr/>
      </w:pPr>
      <w:r>
        <w:rPr/>
        <w:t>(w szczególności dotyczy §§ 3020, 3030, 4210, 4220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260, 4300, 4410, 4420 i 444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>
          <w:i/>
          <w:i/>
          <w:iCs/>
        </w:rPr>
      </w:pPr>
      <w:r>
        <w:rPr>
          <w:i/>
          <w:iCs/>
        </w:rPr>
        <w:t>b) wydatki majątkowe</w:t>
        <w:tab/>
        <w:tab/>
        <w:tab/>
        <w:tab/>
        <w:tab/>
        <w:tab/>
        <w:t>16.681.006 zł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o stanowi 29 % wydatków ogółem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 tym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ydatki związane z wieloletnimi programami</w:t>
        <w:tab/>
        <w:tab/>
        <w:tab/>
        <w:t>13.396.889 zł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nwestycyjnymi, co stanowi 23 % wydatków ogółe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kaz limitów wydatków na wieloletnie programy inwestycyjne Gminy Sulechów na lata 2005-2007 przedstawiono w </w:t>
      </w:r>
      <w:r>
        <w:rPr>
          <w:b/>
          <w:bCs/>
          <w:u w:val="single"/>
        </w:rPr>
        <w:t>załączniku Nr 4 do uchwały budżetowej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kaz zadań majątkowych przedstawiono w </w:t>
      </w:r>
      <w:r>
        <w:rPr>
          <w:b/>
          <w:bCs/>
          <w:u w:val="single"/>
        </w:rPr>
        <w:t>załączniku Nr 3 do uchwały budżet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i/>
          <w:i/>
          <w:iCs/>
        </w:rPr>
      </w:pPr>
      <w:r>
        <w:rPr>
          <w:i/>
          <w:iCs/>
        </w:rPr>
        <w:t>Planowane źródła finansowania zadań inwestycyjnych na rok 2005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kredyt długoterminowy</w:t>
        <w:tab/>
        <w:tab/>
        <w:tab/>
        <w:tab/>
        <w:tab/>
        <w:t>4.003.985 zł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pożyczka długoterminowa (WFOŚiGW)</w:t>
        <w:tab/>
        <w:tab/>
        <w:tab/>
        <w:t>1.864.216 zł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środki UM Zielona Góra</w:t>
        <w:tab/>
        <w:tab/>
        <w:tab/>
        <w:tab/>
        <w:tab/>
        <w:t xml:space="preserve">   250.000 zł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dotacje z funduszu celowego (GFOŚiGW)</w:t>
        <w:tab/>
        <w:tab/>
        <w:tab/>
        <w:t xml:space="preserve">   600.000 zł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dotacje ze środków specjalnych (MENiS)</w:t>
        <w:tab/>
        <w:tab/>
        <w:tab/>
        <w:t xml:space="preserve">   396.000 zł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środki z Programu ZPORR</w:t>
        <w:tab/>
        <w:tab/>
        <w:tab/>
        <w:tab/>
        <w:tab/>
        <w:t>8.783.946 zł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środki z Programu SAPARD</w:t>
        <w:tab/>
        <w:tab/>
        <w:tab/>
        <w:tab/>
        <w:tab/>
        <w:t xml:space="preserve">   385.557 zł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/>
      </w:pPr>
      <w:r>
        <w:rPr/>
        <w:t>środki z budżetu gminy</w:t>
        <w:tab/>
        <w:tab/>
        <w:tab/>
        <w:tab/>
        <w:tab/>
        <w:t xml:space="preserve">   397.30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2"/>
        <w:rPr/>
      </w:pPr>
      <w:r>
        <w:rPr/>
        <w:t>Środki na powyższe zadania zostały zaplanowane do wartości nakładów w roku 2005</w:t>
        <w:br/>
        <w:t>i mogą one ulec zmianie po przeprowadzeniu przetargów na ich realizac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6. Projekt dochodów i wydatków na rok 2005 związanych z realizacją zadań z zakresu administracji rządowej i innych zleconych ustawami przedstawiono w </w:t>
      </w:r>
      <w:r>
        <w:rPr>
          <w:b/>
          <w:bCs/>
          <w:u w:val="single"/>
        </w:rPr>
        <w:t>załączniku nr 6 do uchwały budżetowej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7. Projekt dochodów i wydatków na rok 2005 związanych z realizacją zadań określonych w Gminnym Programie Profilaktyki i Rozwiązywania Problemów Alkoholowych przedstawiono w </w:t>
      </w:r>
      <w:r>
        <w:rPr>
          <w:b/>
          <w:bCs/>
          <w:u w:val="single"/>
        </w:rPr>
        <w:t>załączniku Nr 7 do uchwały budżetowej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8. Projekt planu przychodów i wydatków środka specjalnego pn. „Zajęcie pasa drogowego” realizowanego przez Urząd Miejski w Sulechowie przedstawiono w </w:t>
      </w:r>
      <w:r>
        <w:rPr>
          <w:b/>
          <w:bCs/>
          <w:u w:val="single"/>
        </w:rPr>
        <w:t>załączniku Nr 9 do uchwały budżetowej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9. Projekt Gminnego Funduszu Ochrony Środowiska i Gospodarki Wodnej na rok 2005 przedstawiono </w:t>
      </w:r>
      <w:r>
        <w:rPr>
          <w:b/>
          <w:bCs/>
          <w:u w:val="single"/>
        </w:rPr>
        <w:t>w załączniku Nr 10 do uchwały budżetowej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0. W dziale 750, rozdz. 75023, § 4010, pochodne od wynagrodzeń planowane są wydatki związane z zatrudnieniem pracowników w ramach robót publicznych i interwencyjnych. W ramach robót publicznych pracownicy będą wykonywać prace ogólnobudowlane, melioracyjne, remontowe i malarskie w obiektach komunalnych. Wysokość środków na wynagrodzenia wraz z pochodnymi i zakupem niezbędnych narzędzi pracy wyniesie około 250.000 zł w tym wynagrodzenia osobowe pracowników 162.000 zł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11. Planowane wydatki na rok 2005 dla jednostek oświatowych wynoszą </w:t>
      </w:r>
      <w:r>
        <w:rPr>
          <w:b/>
          <w:bCs/>
        </w:rPr>
        <w:t>20.447.316 zł</w:t>
      </w:r>
      <w:r>
        <w:rPr/>
        <w:br/>
        <w:t xml:space="preserve">i stanowią </w:t>
      </w:r>
      <w:r>
        <w:rPr>
          <w:b/>
          <w:bCs/>
        </w:rPr>
        <w:t>35 %</w:t>
      </w:r>
      <w:r>
        <w:rPr/>
        <w:t xml:space="preserve"> wydatków ogółem (ujęte w dziale 801, </w:t>
      </w:r>
      <w:r>
        <w:rPr>
          <w:b/>
          <w:bCs/>
          <w:u w:val="single"/>
        </w:rPr>
        <w:t>załącznik Nr 2 do uchwały budżetowej)</w:t>
      </w:r>
      <w:r>
        <w:rPr/>
        <w:t>. Z wyżej planowanych wydatków na funkcjonowanie szkół podstawowych</w:t>
        <w:br/>
        <w:t xml:space="preserve">i gimnazjów przypada kwota </w:t>
      </w:r>
      <w:r>
        <w:rPr>
          <w:b/>
          <w:bCs/>
        </w:rPr>
        <w:t>15.690.767 zł</w:t>
      </w:r>
      <w:r>
        <w:rPr/>
        <w:t xml:space="preserve"> (bez wydatków inwestycyjnych i dochodów</w:t>
        <w:br/>
        <w:t xml:space="preserve">z tytułu usług). Dotacja z budżetu państwa, jako subwencja oświatowa, stanowi kwotę </w:t>
      </w:r>
      <w:r>
        <w:rPr>
          <w:b/>
          <w:bCs/>
        </w:rPr>
        <w:t>10.499.298 zł</w:t>
      </w:r>
      <w:r>
        <w:rPr/>
        <w:t xml:space="preserve"> i jest przeznaczona na dofinansowanie zadań w zakresie szkół podstawowych i gimnazjalnych (w tym prywatnego gimnazjum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Gmina z własnych dochodów na funkcjonowanie ww szkół przeznacza kwotę </w:t>
      </w:r>
      <w:r>
        <w:rPr>
          <w:b/>
          <w:bCs/>
        </w:rPr>
        <w:t>5.191.469 zł</w:t>
      </w:r>
      <w:r>
        <w:rPr/>
        <w:t xml:space="preserve"> (bez wydatków majątkowych), co stanowi </w:t>
      </w:r>
      <w:r>
        <w:rPr>
          <w:b/>
          <w:bCs/>
        </w:rPr>
        <w:t>33, 1 %</w:t>
      </w:r>
      <w:r>
        <w:rPr/>
        <w:t xml:space="preserve"> w stosunku do wydatków ogółem na szkoły podstawowe i gimnazj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ab/>
        <w:t xml:space="preserve">Projekty wydatków budżetowych jednostek oświatowych przedstawiono odpowiednio w </w:t>
      </w:r>
      <w:r>
        <w:rPr>
          <w:b/>
          <w:bCs/>
          <w:u w:val="single"/>
        </w:rPr>
        <w:t>załącznikach do objaśnień od Nr 1 do Nr 5.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1. Dotacje celowe Gminy Sulechów na rok 2005 będą realizowane w oparciu o uchwały</w:t>
        <w:br/>
        <w:t xml:space="preserve">Nr XXII/184/04 Rady Miejskiej w Sulechowie z dnia 27 października 2004r. w sprawie: przyjęcia „Programu współpracy Gminy Sulechów z organizacjami pozarządowymi oraz podmiotami prowadzącymi działalność pożytku publicznego na rok 2005., </w:t>
        <w:br/>
        <w:t>Nr XX/167/2004 Rady Miejskiej w Sulechowie z dnia 7 września 2004r. w sprawie: trybu postępowania o udzielenie dotacji z budżetu Gminy Sulechów, podmiotom niezaliczonym do sektora finansów publicznych i niedziałającym w celu osiągnięcia zysku, na cele publiczne, związane z realizacją zadań Gminy Sulechów innych niż określone w art. 4 ustawy z dnia 24 kwietnia 2003r. o działalności pożytku publicznego i o wolontariacie, sposób ich rozliczania oraz kontroli wykonywania zadań zleconych i Gminny Program Profilaktyki i Rozwiązywania Problemów Alkoholowych Gminy Sulechów na rok 2005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2 Struktura poszczególnych tytułów wydatków Budżetu Gminy Sulechów na rok 2005 przedstawia się następując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Lp.</w:t>
        <w:tab/>
        <w:t>Dział</w:t>
        <w:tab/>
        <w:tab/>
        <w:t>Wyszczególnienie</w:t>
        <w:tab/>
        <w:tab/>
        <w:tab/>
        <w:t>kwota w zł</w:t>
        <w:tab/>
        <w:tab/>
        <w:t>%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</w:t>
        <w:tab/>
        <w:tab/>
        <w:t>801</w:t>
        <w:tab/>
        <w:tab/>
        <w:t>Oświata i wychowanie</w:t>
        <w:tab/>
        <w:tab/>
        <w:t>20.447.316</w:t>
        <w:tab/>
        <w:tab/>
        <w:t>3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</w:t>
        <w:tab/>
        <w:tab/>
        <w:t>900</w:t>
        <w:tab/>
        <w:tab/>
        <w:t>Gospodarka Komunalna</w:t>
        <w:tab/>
        <w:tab/>
        <w:t>9.924.862</w:t>
        <w:tab/>
        <w:tab/>
        <w:t>1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 Ochrona Środowis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</w:t>
        <w:tab/>
        <w:tab/>
        <w:t>852</w:t>
        <w:tab/>
        <w:tab/>
        <w:t>Opieka społeczna</w:t>
        <w:tab/>
        <w:tab/>
        <w:tab/>
        <w:t>9.651.900</w:t>
        <w:tab/>
        <w:tab/>
        <w:t>1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</w:t>
        <w:tab/>
        <w:tab/>
        <w:t>700</w:t>
        <w:tab/>
        <w:tab/>
        <w:t>Gospodarka Mieszkaniowa</w:t>
        <w:tab/>
        <w:tab/>
        <w:t>4.656.600</w:t>
        <w:tab/>
        <w:tab/>
        <w:t>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</w:t>
        <w:tab/>
        <w:tab/>
        <w:t>750</w:t>
        <w:tab/>
        <w:tab/>
        <w:t>Administracja Publiczna</w:t>
        <w:tab/>
        <w:tab/>
        <w:t>4.361.421</w:t>
        <w:tab/>
        <w:tab/>
        <w:t>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</w:t>
        <w:tab/>
        <w:tab/>
        <w:t>921, 926</w:t>
        <w:tab/>
        <w:t>Kultura i Ochrona</w:t>
        <w:tab/>
        <w:tab/>
        <w:tab/>
        <w:t>3.680.326</w:t>
        <w:tab/>
        <w:tab/>
        <w:t>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Dziedzictwa Narodow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ultura Fizyczna i Spor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</w:t>
        <w:tab/>
        <w:tab/>
        <w:t>600</w:t>
        <w:tab/>
        <w:tab/>
        <w:t>Transport i Łączność</w:t>
        <w:tab/>
        <w:tab/>
        <w:tab/>
        <w:t>2.725.476</w:t>
        <w:tab/>
        <w:tab/>
        <w:t>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</w:t>
        <w:tab/>
        <w:tab/>
        <w:t>010, 710</w:t>
        <w:tab/>
        <w:t>Pozostałe działy</w:t>
        <w:tab/>
        <w:tab/>
        <w:tab/>
        <w:t>1.829.463</w:t>
        <w:tab/>
        <w:tab/>
        <w:t>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>751, 752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>754, 756,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ab/>
        <w:t>757, 85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</w:t>
        <w:tab/>
        <w:tab/>
        <w:t>630</w:t>
        <w:tab/>
        <w:tab/>
        <w:t>Turystyka</w:t>
        <w:tab/>
        <w:tab/>
        <w:tab/>
        <w:tab/>
        <w:t>1.100.000</w:t>
        <w:tab/>
        <w:tab/>
        <w:t>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3. Załączniki do objaśnień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łącznik Nr 1 </w:t>
        <w:tab/>
        <w:tab/>
        <w:t>-</w:t>
        <w:tab/>
        <w:tab/>
        <w:t>Zestawienie dochodów placówek oświatowy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w Gminie Sulechów na rok 2005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 xml:space="preserve">Załącznik Nr 2 </w:t>
        <w:tab/>
        <w:tab/>
        <w:t>-</w:t>
        <w:tab/>
        <w:tab/>
        <w:t>Zestawienie planu wydatków szkół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podstawowych i przedszkoli przy SP (A+B)</w:t>
      </w:r>
    </w:p>
    <w:p>
      <w:pPr>
        <w:pStyle w:val="Normal"/>
        <w:spacing w:lineRule="auto" w:line="360"/>
        <w:jc w:val="both"/>
        <w:rPr/>
      </w:pPr>
      <w:r>
        <w:rPr/>
        <w:t>Załącznik Nr 2A</w:t>
        <w:tab/>
        <w:tab/>
        <w:t>-</w:t>
        <w:tab/>
        <w:tab/>
        <w:t>Zestawienie planów wydatków szkół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podstawowych (A) na rok 2005</w:t>
      </w:r>
    </w:p>
    <w:p>
      <w:pPr>
        <w:pStyle w:val="Normal"/>
        <w:tabs>
          <w:tab w:val="clear" w:pos="708"/>
          <w:tab w:val="left" w:pos="2340" w:leader="none"/>
          <w:tab w:val="left" w:pos="2775" w:leader="none"/>
        </w:tabs>
        <w:spacing w:lineRule="auto" w:line="360"/>
        <w:ind w:left="3540" w:hanging="3540"/>
        <w:jc w:val="both"/>
        <w:rPr/>
      </w:pPr>
      <w:r>
        <w:rPr/>
        <w:t>Załącznik Nr 2 B</w:t>
        <w:tab/>
        <w:tab/>
        <w:t xml:space="preserve"> -</w:t>
        <w:tab/>
        <w:tab/>
        <w:t>Zestawienie planów wydatków przedszkoli</w:t>
      </w:r>
    </w:p>
    <w:p>
      <w:pPr>
        <w:pStyle w:val="Normal"/>
        <w:tabs>
          <w:tab w:val="clear" w:pos="708"/>
          <w:tab w:val="left" w:pos="2340" w:leader="none"/>
          <w:tab w:val="left" w:pos="2775" w:leader="none"/>
        </w:tabs>
        <w:spacing w:lineRule="auto" w:line="360"/>
        <w:ind w:left="3540" w:hanging="3540"/>
        <w:jc w:val="both"/>
        <w:rPr/>
      </w:pPr>
      <w:r>
        <w:rPr/>
        <w:tab/>
        <w:tab/>
        <w:tab/>
        <w:tab/>
        <w:t>przy SP na rok 2005</w:t>
      </w:r>
    </w:p>
    <w:p>
      <w:pPr>
        <w:pStyle w:val="Normal"/>
        <w:spacing w:lineRule="auto" w:line="360"/>
        <w:ind w:left="2700" w:hanging="2700"/>
        <w:jc w:val="both"/>
        <w:rPr/>
      </w:pPr>
      <w:r>
        <w:rPr/>
        <w:t>Załącznik Nr 3</w:t>
        <w:tab/>
        <w:t xml:space="preserve">  -</w:t>
        <w:tab/>
        <w:tab/>
        <w:t>Zestawienie planów wydatków przedszkoli</w:t>
      </w:r>
    </w:p>
    <w:p>
      <w:pPr>
        <w:pStyle w:val="Normal"/>
        <w:spacing w:lineRule="auto" w:line="360"/>
        <w:ind w:left="2700" w:firstLine="1620"/>
        <w:jc w:val="both"/>
        <w:rPr/>
      </w:pPr>
      <w:r>
        <w:rPr/>
        <w:t>na rok 2005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Załącznik Nr 4</w:t>
        <w:tab/>
        <w:tab/>
        <w:t>Zestawienie planów wydatków gimnazjów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na rok 2005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Załącznik Nr 5</w:t>
        <w:tab/>
        <w:tab/>
        <w:t>Zestawienie planów wydatków jednostek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oświatowych – dokształcanie i doskonalenie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nauczycieli na rok 2005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Heading6"/>
        <w:rPr/>
      </w:pPr>
      <w:r>
        <w:rPr/>
        <w:t>Wysoka Ra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zedkładany projekt Uchwały Budżetowej wraz załącznikami od Nr 1 do Nr 10 na rok 2005 Gminy Sulechów jest dokumentem zamykającym pracę nad jednym </w:t>
        <w:br/>
        <w:t>z najtrudniejszych zadań, przed jakim stałem w drugim roku kadencji.</w:t>
      </w:r>
    </w:p>
    <w:p>
      <w:pPr>
        <w:pStyle w:val="Normal"/>
        <w:spacing w:lineRule="auto" w:line="360"/>
        <w:jc w:val="both"/>
        <w:rPr/>
      </w:pPr>
      <w:r>
        <w:rPr/>
        <w:tab/>
        <w:t>Mam pełną świadomość, że projekt ten stanowi kompromis pomiędzy potrzebami,</w:t>
        <w:br/>
        <w:t>a finansowymi możliwościami gminy, w zasadniczym stopniu uwarunkowany budżetową sytuacją państwa.</w:t>
      </w:r>
    </w:p>
    <w:p>
      <w:pPr>
        <w:pStyle w:val="Normal"/>
        <w:spacing w:lineRule="auto" w:line="360"/>
        <w:jc w:val="both"/>
        <w:rPr/>
      </w:pPr>
      <w:r>
        <w:rPr/>
        <w:tab/>
        <w:t>Sytuacja ta wymaga dyscyplinowania wydatków budżetowych gminy, działań które wpływać będą na stabilizację i równoważenie finansów, dających jednocześnie gwarancję realizacji polityki społeczno-gospodarczej, wynikającej ze Strategii Rozwoju Gospodarczego i Planu Rozwoju Lokalnego Gminy Sulechów. Mając świadomość występujących ograniczeń, kierując się zasadą racjonalności w projektowaniu przyszłorocznego budżetu, uważam, że przedkładany projekt jest rozwiązaniem optymalnym, wyczerpującym szanse i możliwości finansowania zadań w roku 2005.</w:t>
      </w:r>
    </w:p>
    <w:p>
      <w:pPr>
        <w:pStyle w:val="Normal"/>
        <w:spacing w:lineRule="auto" w:line="360"/>
        <w:jc w:val="both"/>
        <w:rPr/>
      </w:pPr>
      <w:r>
        <w:rPr/>
        <w:tab/>
        <w:t>Aby przyjęty projekt budżetu Gminy Sulechów na rok 2005 w zakresie rzeczowym</w:t>
        <w:br/>
        <w:t>i finansowym był realny konieczne jest zaciągnięcie kredytu i pożyczek</w:t>
        <w:br/>
        <w:t xml:space="preserve">w kwocie </w:t>
      </w:r>
      <w:r>
        <w:rPr>
          <w:b/>
          <w:bCs/>
        </w:rPr>
        <w:t>5.868.201 z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zedkładam Wysokiej Radzie projekt Uchwały Budżetowej wraz z załącznikami </w:t>
        <w:br/>
        <w:t>od Nr 1 do Nr 10 oraz objaśnieniami i informacją o stanie mienia komunaln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przejmie proszę Wysoką Radę o przyjęcie projektu Uchwały Budżetowej Gminy Sulechów na rok 200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Objaśnienia opracowała:</w:t>
      </w:r>
      <w:r>
        <w:rPr/>
        <w:tab/>
        <w:tab/>
        <w:tab/>
        <w:tab/>
        <w:tab/>
        <w:tab/>
        <w:t xml:space="preserve">     Z poważanie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karbnik Gminy Sulechów</w:t>
        <w:tab/>
        <w:tab/>
        <w:tab/>
        <w:tab/>
        <w:tab/>
        <w:tab/>
        <w:t>Burmistrz Sulech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lang w:val="de-DE"/>
        </w:rPr>
        <w:t>mgr Irena Kohler</w:t>
        <w:tab/>
        <w:tab/>
        <w:tab/>
        <w:tab/>
        <w:tab/>
        <w:tab/>
        <w:tab/>
        <w:t xml:space="preserve">inż. </w:t>
      </w:r>
      <w:r>
        <w:rPr/>
        <w:t>Ignacy Odważny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8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40" w:hanging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1:46:00Z</dcterms:created>
  <dc:creator>UM-Sulechów</dc:creator>
  <dc:description/>
  <dc:language>en-US</dc:language>
  <cp:lastModifiedBy>UM-Sulechów</cp:lastModifiedBy>
  <cp:lastPrinted>2004-11-15T14:09:00Z</cp:lastPrinted>
  <dcterms:modified xsi:type="dcterms:W3CDTF">2004-11-15T13:14:00Z</dcterms:modified>
  <cp:revision>12</cp:revision>
  <dc:subject/>
  <dc:title>OBJAŚNIENIA DO PROJEKTU</dc:title>
</cp:coreProperties>
</file>