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Zestawienie dokumentów towarzyszących projektowi Budżetu Gminy Sulechów </w:t>
        <w:br/>
        <w:t>na rok 200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firstLine="8800"/>
        <w:rPr/>
      </w:pPr>
      <w:r>
        <w:rPr/>
        <w:t>str.</w:t>
      </w:r>
    </w:p>
    <w:p>
      <w:pPr>
        <w:pStyle w:val="Normal"/>
        <w:rPr/>
      </w:pPr>
      <w:r>
        <w:rPr/>
        <w:t>1. Uchwała w sprawie uchwalenia Budżetu Gminy Sulechów na rok 2006,</w:t>
        <w:tab/>
        <w:tab/>
        <w:t xml:space="preserve">    3 -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Załączniki do uchwał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Załącznik Nr 1 – Plan dochodów budżetowych </w:t>
        <w:tab/>
        <w:tab/>
        <w:tab/>
        <w:tab/>
        <w:tab/>
        <w:t xml:space="preserve">  6 - 18</w:t>
        <w:br/>
        <w:t>Gminy Sulechów na rok 2006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Załącznik Nr 2 – Plan wydatków budżetowych </w:t>
        <w:tab/>
        <w:tab/>
        <w:tab/>
        <w:tab/>
        <w:tab/>
        <w:t>19 - 37</w:t>
        <w:br/>
        <w:t>Gminy Sulechów na rok 2006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Załącznik Nr 3 – Plan inwestycji i zakupów inwestycyjnych </w:t>
        <w:tab/>
        <w:tab/>
        <w:tab/>
        <w:t>38 – 46</w:t>
        <w:br/>
        <w:t>finansowanych z budżetu Gminy Sulechów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4 – Limity wydatków budżetowych na Wieloletnie </w:t>
        <w:tab/>
        <w:tab/>
        <w:tab/>
        <w:t>47 - 50</w:t>
        <w:br/>
        <w:t>Programy Inwestycyjne Gminy Sulechów na lata 2006 – 2008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5 – Wydatki na programy i projekty </w:t>
        <w:tab/>
        <w:tab/>
        <w:tab/>
        <w:tab/>
        <w:tab/>
        <w:t>51 - 52</w:t>
        <w:br/>
        <w:t xml:space="preserve">ze środków funduszy strukturalnych i Funduszu Spójności </w:t>
        <w:br/>
        <w:t>w Gminie Sulechów w roku 2006,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  <w:t xml:space="preserve">Załącznik Nr 6 – Plan remontów finansowanych z budżetu </w:t>
        <w:tab/>
        <w:tab/>
        <w:tab/>
        <w:t>53 - 57</w:t>
        <w:br/>
        <w:t>Gminy Sulechów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Załącznik Nr 7 – Plan dochodów i wydatków związanych</w:t>
        <w:tab/>
        <w:tab/>
        <w:tab/>
        <w:tab/>
        <w:t>58 - 64</w:t>
        <w:br/>
        <w:t xml:space="preserve"> z realizacją zadań z zakresu administracji rządowej </w:t>
        <w:br/>
        <w:t xml:space="preserve">oraz innych zadań zleconych ustawami do realizacji </w:t>
        <w:br/>
        <w:t>przez Gminę Sulechów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8 – Plan dochodów i wydatków związanych </w:t>
        <w:tab/>
        <w:tab/>
        <w:tab/>
        <w:tab/>
        <w:t xml:space="preserve">       65</w:t>
        <w:br/>
        <w:t xml:space="preserve">z realizacją zadań określonych w Gminnym Programie </w:t>
        <w:br/>
        <w:t xml:space="preserve">Profilaktyki i Rozwiązywania Problemów Alkoholowych </w:t>
        <w:br/>
        <w:t>w Gminie Sulechów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9 – Dochody i wydatki związane z realizacją </w:t>
        <w:tab/>
        <w:tab/>
        <w:tab/>
        <w:t xml:space="preserve">       66</w:t>
        <w:br/>
        <w:t xml:space="preserve">zadań wspólnych, realizowanych w drodze porozumień </w:t>
        <w:br/>
        <w:t>z innymi jednostkami samorządu terytorialnego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10 – Plan dotacji celowych z Budżetu </w:t>
        <w:tab/>
        <w:tab/>
        <w:tab/>
        <w:tab/>
        <w:t>67 - 68</w:t>
        <w:br/>
        <w:t>Gminy Sulechów na rok 2006,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łącznik Nr 11 – Zestawienie przychodów i rozchodów </w:t>
        <w:tab/>
        <w:tab/>
        <w:tab/>
        <w:tab/>
        <w:t xml:space="preserve">       69</w:t>
        <w:br/>
        <w:t>Budżetu Gminy Sulechów na rok 2006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Załącznik Nr 12 – Plan przychodów i wydatków Gminnego </w:t>
        <w:tab/>
        <w:tab/>
        <w:tab/>
        <w:t>70 - 71</w:t>
        <w:br/>
        <w:t xml:space="preserve">Funduszu Ochrony Środowiska i Gospodarki Wodnej </w:t>
        <w:br/>
        <w:t>w Sulechowie na rok 2006,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3. Objaśnienia do projektu Budżetu Gminy Sulechów na rok 2006,</w:t>
        <w:tab/>
        <w:tab/>
        <w:tab/>
        <w:t>72 - 84</w:t>
        <w:tab/>
        <w:br/>
      </w:r>
    </w:p>
    <w:p>
      <w:pPr>
        <w:pStyle w:val="Normal"/>
        <w:rPr/>
      </w:pPr>
      <w:r>
        <w:rPr/>
        <w:t>4. Informacja o stanie mienia komunalnego Gminy Sulechów, stan na 30.09.2005r.</w:t>
        <w:tab/>
        <w:br/>
      </w:r>
    </w:p>
    <w:sectPr>
      <w:type w:val="nextPage"/>
      <w:pgSz w:w="11906" w:h="16838"/>
      <w:pgMar w:left="1134" w:right="1134" w:gutter="0" w:header="0" w:top="680" w:footer="0" w:bottom="66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3:00Z</dcterms:created>
  <dc:creator>UM-Sulechów</dc:creator>
  <dc:description/>
  <dc:language>en-US</dc:language>
  <cp:lastModifiedBy>UM-Sulechów</cp:lastModifiedBy>
  <dcterms:modified xsi:type="dcterms:W3CDTF">2005-11-15T08:58:00Z</dcterms:modified>
  <cp:revision>4</cp:revision>
  <dc:subject/>
  <dc:title>Zestawienie dokumentów towarzyszących projektowi Budżetu Gminy Sulechów </dc:title>
</cp:coreProperties>
</file>